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江苏省海门中学教师聘用管理暂行规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2409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为贯彻落实教师聘用制管理办法，切实加强学校教师队伍建设，规范教师教学管理，提高教育教学质量，激发广大教师的工作积极性，增强教师责任心，打造一支“敬业、和谐、研究、创新”的高品质师资队伍，特制定本暂行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二、管理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720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公平、公正、公开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720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过程与结果相结合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720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工作态度与工作质量相结合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720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激励与约束相结合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三、具体规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（一）关于师德师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政治站位、意识形态教育有问题，在日常教育教学活动或各类媒介上发表不当言论，对国家、集体、个人造成伤害，产生一定负面影响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不服从组织安排，拒绝接受正常工作布置，不能通过正常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途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径表达诉求，产生一定负面影响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违背师德师风，辱骂学生、体罚或变相体罚学生，造成恶劣影响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4.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违反廉洁从教要求，私订教辅资料收受回扣，损害学生利益，收受家长礼金礼品、有价证券和支付凭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5.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损害教师形象，从事、参与实体经济、电商、微商等营利性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6.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严重违反《中小学职业道德规范》，组织或参与机构培训、线上线下教学等各类有偿家教，被学校或教育主管部门查实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7.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违反学校“六认真”教学要求，工作纪律涣散，态度不端正，教学效果差，学生和家长意见较大的，经学校考核认定不能胜任常规教学工作的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以上情况视情节轻重予以处理，三年内不得评优评先、晋升高一级专业技术岗位，直至调离工作岗位，解除聘用合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（二）关于教学质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所任班级学科教学一学年度中期中、期末大型考试有两次列年级倒数第一，学生满意度测评差，不能升入高一级年级段教学；累计三学年不能升入高一级年级段教学的，调离工作岗位，解除聘用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暂行规定，解释权在党委会、校长室。（自教代会通过后实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41:26Z</dcterms:created>
  <dc:creator>Administrator</dc:creator>
  <dc:description/>
  <dc:language>en-US</dc:language>
  <cp:lastModifiedBy>Administrator</cp:lastModifiedBy>
  <cp:lastPrinted>2022-08-24T20:55:00Z</cp:lastPrinted>
  <dcterms:modified xsi:type="dcterms:W3CDTF">2022-10-09T17:5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E2954B77147F8A3CDFEEDC8E7703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